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Paula J. Arvedson, Ph.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1550 E Woodbury Road, Pasadena, CA 91104-155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626-794-164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323-343-545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parveds@calstatela.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uane Laurse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145 Coastline Drive, Seal Beach, CA 90740-5804</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562-596-350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Laursen1@aol.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  Satellite Educators Association</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Our vision is to be the world’s finest educators supporting science, technology, engineering, and math learning for pre-kindergarten to post-graduate students using real-world applications from </w:t>
            </w:r>
            <w:r>
              <w:rPr>
                <w:rFonts w:cs="Arial" w:ascii="Arial" w:hAnsi="Arial"/>
                <w:b/>
                <w:color w:val="000000"/>
                <w:sz w:val="18"/>
                <w:szCs w:val="18"/>
              </w:rPr>
              <w:t>satellites and satellite data.</w:t>
            </w:r>
            <w:r>
              <w:rPr>
                <w:rFonts w:cs="Arial" w:ascii="Arial" w:hAnsi="Arial"/>
                <w:color w:val="000000"/>
                <w:sz w:val="18"/>
                <w:szCs w:val="18"/>
              </w:rPr>
              <w:t xml:space="preserve"> Our mission is to enhance the education environment to excite students about science, technology, engineering, and math through space-based technology – satellites and satellite data. We accomplish this through our website with monthly newsletters, our annual Satellites &amp; Education Conference that brings together NOAA, NASA, the aerospace industry and teachers to provide information, training and resources to improve STEM education in K-16 thus promoting careers that use satellites and satellite data, and our M.Y. S.P.A.C.E. Program which trains and facilitates global research by local schools, their teachers and students. The conference has been supported by NOAA for over 20 years and by NASA for more than 15 year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Primarily for teachers, the SEA provides current information on use of satellites and satellite data in the classroom, links to new materials from around the globe related to using satellites and satellite data in the classroom, training modules and cutting edge material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www.SatED.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K-16 teachers and student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None</w:t>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are perfectly suited to support the Education Standing Committee with our conference, M.Y. S.P.A.C.E. Program and website with newsletters and link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See IIb for our use of data. The Federation would provide more networking opportunities and greater exposure nationally.</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46655225"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89624309"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t>xx</w: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01328714" r:id="rId8"/>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38:00Z</dcterms:created>
  <dc:creator> </dc:creator>
  <dc:description/>
  <dc:language>en-US</dc:language>
  <cp:lastModifiedBy>Brian Rogan</cp:lastModifiedBy>
  <dcterms:modified xsi:type="dcterms:W3CDTF">2009-08-11T17:38: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